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0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6.10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районного бюджета за 9 месяцев 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арангского муниципального района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9 месяцев 2012 года по доходам в сумме 328 143,5 тыс. руб., по расходам в сумме 328 833,2 тыс. руб. с превышением расходов над доходами (дефицит районного бюджета) в сумме 689,7 тыс. руб. и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9 месяцев 2012 года согласно приложению 1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ов районного бюджета по кодам классификации доходов бюджета за 9 месяцев 2012 года согласно приложению 2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а за 9 месяцев 2012 года согласно приложению 3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ов районного бюджета по ведомственной структуре расходов районного бюджета 9 месяцев 2012 года согласно приложению 4 к настоящему постановлен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район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за 9 месяцев 2012 года согласно приложению 5 к настоящему постановлению;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а бюджета за 9 месяцев 2012 года согласно приложению 6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38:00Z</dcterms:created>
  <dc:creator>Катышева Е. В.</dc:creator>
  <dc:description/>
  <cp:keywords/>
  <dc:language>en-US</dc:language>
  <cp:lastModifiedBy>Машбюро</cp:lastModifiedBy>
  <cp:lastPrinted>2012-10-26T10:38:00Z</cp:lastPrinted>
  <dcterms:modified xsi:type="dcterms:W3CDTF">2012-10-26T06:38:00Z</dcterms:modified>
  <cp:revision>2</cp:revision>
  <dc:subject/>
  <dc:title>ПОСТАНОВЛЕНИЕ</dc:title>
</cp:coreProperties>
</file>